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ÁRSULÁSI TANÁC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  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: Pk 27-29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8. szeptember 28-án   18.30 órakor Pápakovácsi   községben ( Fő u. 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 xml:space="preserve">Lajos polgármester, Döbrönte, Társulási Tanács tagja, ( 3 fő) </w:t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Dr Horváth Zoltán 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apirendi javaslat:</w:t>
      </w:r>
      <w:r>
        <w:rPr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esevár Német Nemzetiségi Óvoda 2018. évi költégvetésének módosítása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10" w:leader="none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Óvodafenntartó Intézményi Társulás Társulási Tanácsa 2018. évi költégvetésének módosítása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Mesevár Német Nemzetiségi Óvoda 2018. évi költségvetésének módosítása</w:t>
      </w:r>
    </w:p>
    <w:p>
      <w:pPr>
        <w:pStyle w:val="Normal"/>
        <w:ind w:left="502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t  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te a hozzászólásokat, javasolta a módosítás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tagjai  3 igen szavazattal – ellenszavazat és tartózkodás nélkül –  az alábbi határozatot hozta: 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0/2018. (IX.28.) T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Az Óvodafenntartó Intézményi Társulás Társulási Tanácsa módosítja  a Pápakovácsi Német Nemzetiségi Óvoda 2018. évi költségvetéséről szóló 2/2018.(I.29.) számú határozatát, és éves költségvetését a következők szerint határozza meg: az Óvoda bevételi és kiadási előirányzatait 151.420 Ft összeggel emeli meg az alábbiak szerint: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</w:t>
      </w:r>
    </w:p>
    <w:tbl>
      <w:tblPr>
        <w:tblW w:w="912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8 628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4 80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8 682 8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890 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0 96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900 96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8 525 94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85 65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8 611 6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1 043 94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151 42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1 195 367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0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llátási díja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0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519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519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/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000 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83 13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083 13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543 9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5 76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609 71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1 043 9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151 42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1 195 367</w:t>
            </w:r>
          </w:p>
        </w:tc>
      </w:tr>
    </w:tbl>
    <w:p>
      <w:pPr>
        <w:pStyle w:val="TextBody"/>
        <w:ind w:left="708" w:right="0" w:hanging="0"/>
        <w:jc w:val="both"/>
        <w:rPr/>
      </w:pPr>
      <w:r>
        <w:rPr/>
        <w:t> </w:t>
      </w:r>
    </w:p>
    <w:p>
      <w:pPr>
        <w:pStyle w:val="TextBody"/>
        <w:ind w:left="708" w:right="0" w:hanging="0"/>
        <w:jc w:val="both"/>
        <w:rPr/>
      </w:pPr>
      <w:r>
        <w:rPr/>
        <w:t xml:space="preserve">Az előirányzat módosítására keresetkiegészítések, annak járulékai, valamint a pénzmaradvány helyesbítése miatt került sor. 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) Óvodafenntartó Intézményi Társulás Társulási Tanácsa 2018. évi költégvetésének módosítása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Előadó: Burghardt Ferenc elnök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/>
          <w:b/>
          <w:i/>
          <w:sz w:val="24"/>
          <w:szCs w:val="24"/>
        </w:rPr>
        <w:t xml:space="preserve">Burghardt Ferenc elnök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megállapítota, hogy a társulási tanács tagjai az előterjesztést a meghivóval együtt kézhez kapták (1. napirendhez csatolva)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Kéret a véleményeket, javasolta a módosítás elfogadását.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Hozzászólás nem volt.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bidi w:val="0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tagjai  3 igen szavazattal – ellenszavazat és tartózkodás nélkül –  az alábbi határozatot hozta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1/2018. (IX.28.) T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Az Óvodafenntartó Intézményi Társulás Társulási Tanácsa  módosítja a  Társulás 2018. évi költségvetéséről szóló 1/2018.(I.29.) számú határozatát, és éves költségvetését a következők szerint határozza meg: a Társulás bevételi és kiadási előirányzatait 65.767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0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zponti irányítószervi támogatás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543 94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5 76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609 71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54394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65 76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609 714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08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6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543 9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5 76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609 714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543 9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65 76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9 609 714</w:t>
            </w:r>
          </w:p>
        </w:tc>
      </w:tr>
    </w:tbl>
    <w:p>
      <w:pPr>
        <w:pStyle w:val="TextBody"/>
        <w:ind w:left="708" w:right="0" w:hanging="0"/>
        <w:jc w:val="both"/>
        <w:rPr/>
      </w:pPr>
      <w:r>
        <w:rPr/>
        <w:t> 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irányzat módosítására keresetkiegészítések, annak járulékai miatt került sor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8.20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84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4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31:00Z</dcterms:created>
  <dc:creator>Körjegyzőség</dc:creator>
  <dc:description/>
  <dc:language>en-US</dc:language>
  <cp:lastModifiedBy/>
  <cp:lastPrinted>2018-10-11T16:13:00Z</cp:lastPrinted>
  <dcterms:modified xsi:type="dcterms:W3CDTF">2018-10-11T14:13:40Z</dcterms:modified>
  <cp:revision>5</cp:revision>
  <dc:subject/>
  <dc:title>PÁPAKOVÁCSI KÖZSÉG</dc:title>
</cp:coreProperties>
</file>